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ab/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ab/>
        <w:tab/>
        <w:tab/>
        <w:tab/>
        <w:tab/>
        <w:t>UCHWAŁA Nr................                   druk nr .........</w:t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z dnia.........................2011 roku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4"/>
          <w:szCs w:val="20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w sprawie skargi Pana Mariana Wilka Przewodniczącego Obywatelskiego Społecznego Komitetu Budowy Pomnika Bolesława III Krzywoustego w Płocku.</w:t>
      </w:r>
    </w:p>
    <w:p>
      <w:pPr>
        <w:pStyle w:val="Normal"/>
        <w:ind w:left="0" w:right="0" w:firstLine="708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Na podstawie art. 18 ust. 1  ustawy z dnia 8 marca 1990 roku o samorządzie gminnym (Dz. U. z 2001 r. Nr 142, poz. 1591, Dz. U. z 2002 r. Nr 23, poz. 220, Nr 62, poz. 558, Nr 113, poz. 984, Nr 153, poz. 1271, Nr 214, poz. 1806, Dz. U. z 2003 r. Nr 80, poz. 717, Nr 162, poz. 1568 i Dz. U. z 2004 r. Nr 102, poz. 1055, Nr 116, poz. 1203 </w:t>
      </w:r>
      <w:r>
        <w:rPr>
          <w:rFonts w:eastAsia="Times New Roman" w:cs="Verdana" w:ascii="Verdana" w:hAnsi="Verdana"/>
          <w:b w:val="false"/>
          <w:bCs w:val="false"/>
          <w:color w:val="000000"/>
          <w:sz w:val="22"/>
          <w:szCs w:val="22"/>
          <w:lang w:val="pl-PL" w:eastAsia="pl-PL" w:bidi="pl-PL"/>
        </w:rPr>
        <w:t xml:space="preserve">z 2005 r. Nr 172, poz. 1441 i Nr 175, poz. 1457 z 2006 r. Nr 17, poz. 128 i Nr 181, poz. 1337, Dz. U. z 2007 r. Nr 48, poz. 327, Nr 138, poz. 974, Nr 173, poz. 1218, Dz. U. z 2008 r. Nr 180, poz. 1111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pl-PL" w:eastAsia="pl-PL" w:bidi="pl-PL"/>
        </w:rPr>
        <w:t xml:space="preserve">i Nr 223 poz. 1458 oraz z 2009 r. Nr 52, poz. 420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 w:bidi="pl-PL"/>
        </w:rPr>
        <w:t>i Nr 157, poz. 124 z 2010 r. Nr 28, poz. 142 i 146, Nr 106, poz. 675, Nr 40, poz. 230</w:t>
      </w:r>
      <w:r>
        <w:rPr>
          <w:rFonts w:eastAsia="Times New Roman" w:cs="Verdana" w:ascii="Verdana" w:hAnsi="Verdana"/>
          <w:b w:val="false"/>
          <w:bCs w:val="false"/>
          <w:color w:val="000000"/>
          <w:sz w:val="22"/>
          <w:szCs w:val="22"/>
          <w:lang w:val="pl-PL" w:eastAsia="pl-PL" w:bidi="pl-PL"/>
        </w:rPr>
        <w:t xml:space="preserve">) </w:t>
      </w:r>
      <w:r>
        <w:rPr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i art. 223 ustawy z dnia 14 czerwca 1960 roku- Kodeks postępowania administracyjnego (Dz. U. z 2000 r. Nr 98, poz. 1071 z późn. zm.)- Rada Miasta Płocka postanawia:</w:t>
      </w:r>
    </w:p>
    <w:p>
      <w:pPr>
        <w:pStyle w:val="Normal"/>
        <w:jc w:val="center"/>
        <w:rPr>
          <w:rFonts w:ascii="Verdana" w:hAnsi="Verdana" w:eastAsia="Times New Roman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§ 1.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Skargę z dnia 12 lipca 2011 roku  Pana Mariana Wilka Przewodniczącego Obywatelskiego Społecznego Komitetu Budowy Pomnika Bolesława III Krzywoustego w Płocku na bezprawne działanie Prezydenta Miasta Płocka uznać za nieuzasadnioną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§ 2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Wykonanie uchwały powierzyć Przewodniczącej Rady Miasta Płocka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§ 3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 xml:space="preserve">    Przewodnicząca </w:t>
      </w:r>
    </w:p>
    <w:p>
      <w:pPr>
        <w:pStyle w:val="Normal"/>
        <w:ind w:left="5664" w:right="0" w:firstLine="708"/>
        <w:jc w:val="both"/>
        <w:rPr/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zxx"/>
        </w:rPr>
        <w:t xml:space="preserve">  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Rady Miasta Płocka </w:t>
      </w:r>
    </w:p>
    <w:p>
      <w:pPr>
        <w:pStyle w:val="Normal"/>
        <w:ind w:left="5664" w:right="0" w:firstLine="708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5664" w:right="0" w:firstLine="708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5664" w:right="0" w:firstLine="708"/>
        <w:jc w:val="both"/>
        <w:rPr/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zxx"/>
        </w:rPr>
        <w:t xml:space="preserve">   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Elżbieta Gapińska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  <w:t>UZASADNIENIE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Skarga Pana Mariana Wilka Przewodniczącego Obywatelskiego Społecznego Komitetu Budowy Pomnika Bolesława III Krzywoustego w Płocku z dnia 12.07.2011 r.,  została przekazana do Rady Miasta Płocka przez Wicewojewodę Mazowieckiego - wpłynęła do Urzędu Miasta Płocka w dniu 26 lipca 2011 r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Na podstawie przepisów obowiązującego Statutu Miasta Płocka, Komisja Rewizyjna na posiedzeniu w dniu 23 sierpnia 2011 r. dokonała analizy skargi złożonej przez Pana Mariana Wilka Przewodniczącego Obywatelskiego Społecznego Komitetu Budowy Pomnika Bolesława III Krzywoustego w Płocku na działanie Prezydenta Miasta Płocka w zakresie lokalizacji i wykonawstwa pomnika księcia Bolesława III Krzywoustego.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Komisja uznała, iż niniejsza skarga dotyczy tego samego tematu co skarga złożona przez Panią radną Wiolettę Kulpę Przewodniczącą Klubu Radnych Prawa i Sprawiedliwości z dnia 04.05.2011 r., która została wcześniej przez Komisję rozpatrzona, a ostatecznie uchwałą Nr 197/XIII/2011 z dnia 30 sierpnia 2011 r. Rada Miasta Płocka uznała tą skargę za nieuzasadnioną.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W sprawie tej Komisja Rewizyjna zapoznała się z wyjaśnieniami udzielanymi przez właściwych w sprawie pracowników Urzędu Miasta Płocka.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W posiedzeniu wzięli udział przedstawiciele  Obywatelskiego Społecznego Komitetu Budowy Pomnika Bolesława III Krzywoustego w Płocku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W celu rozpatrzenia skargi Pana Mariana Wilka Przewodniczącego Obywatelskiego Społecznego Komitetu Budowy Pomnika Bolesława III Krzywoustego w Płocku, Komisja wykorzystała  </w:t>
      </w: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  <w:t>opinię prawną adwokata Pana Aleksandra Horanina (pismo znak: BOR.IX.074.200.2011.AH), w której zostały sformułowane następujące wnioski: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  <w:t>„</w:t>
      </w: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  <w:t>1. Zmiany umowy z dnia 5 lipca 2010 roku dotyczącej budowy pomnika Bolesława Krzywoustego mogły zostać dokonane.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  <w:t>2. Zmiany te nie mieszczą się w pojęciu zmian istotnych w rozumieniu art. 144 ust. 1 prawa zamówień publicznych, które mogłyby zostać unieważnione.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  <w:t>3. Prezydent Miasta Płocka miał prawo podpisać aneks nr 1 do powyższej umowy i tym samym dokonać zmiany planowanej lokalizacji pomnika, jego działanie mieściło się w pojęciu wykonywania uchwały Rady Miasta Płocka.”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  <w:t>W wyniku głosowania na posiedzeniu w dniu 23 sierpnia 2011 r. Komisja Rewizyjna uznała skargę za nieuzasadnioną.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Szczegółowy materiał w sprawie zawarty jest w protokole z posiedzenia Komisji w dniu  23.08.2011 r.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W świetle poczynionych przez Komisję ustaleń, Komisja nie stwierdziła naruszenia obowiązującego prawa przez Prezydenta Miasta Płocka w zakresie wskazanym w skardze,  stąd też uznała skargę za nieuzasadnioną i przedstawiono projekt uchwały jak drugostronnie wymieniony. 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Verdana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       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24:18Z</dcterms:created>
  <dc:creator/>
  <dc:description/>
  <dc:language>en-US</dc:language>
  <cp:lastModifiedBy/>
  <cp:lastPrinted>2011-09-09T12:48:00Z</cp:lastPrinted>
  <dcterms:modified xsi:type="dcterms:W3CDTF">2011-09-09T12:38:53Z</dcterms:modified>
  <cp:revision>6</cp:revision>
  <dc:subject/>
  <dc:title/>
</cp:coreProperties>
</file>